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անաչապատում և շրջակա միջավայրի պահպանություն» ՀՈԱԿ-ը ստորև ներկայացնում է Երևան քաղաքի  կանաչապատման համար 2020թ. անհրաժեշտ ծառերի, թփերի և ծաղիկների ձեռքբերման նպատակով կազմակերպված ԿՇՄՊ-ԳՀԱՊՁԲ-20/5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փետրվարի 25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5"/>
        <w:gridCol w:w="1336"/>
        <w:gridCol w:w="288"/>
        <w:gridCol w:w="1329"/>
        <w:gridCol w:w="1332"/>
        <w:gridCol w:w="607"/>
        <w:gridCol w:w="476"/>
        <w:gridCol w:w="1519"/>
        <w:gridCol w:w="1344"/>
        <w:gridCol w:w="1091"/>
      </w:tblGrid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Եղևն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փշոտ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</w:rPr>
              <w:t>ձ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</w:rPr>
              <w:t>Երկնագույ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ՄԻՆՈԼԻ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Եղևն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փշոտ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</w:rPr>
              <w:t>ձ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</w:rPr>
              <w:t>արծաթափայլ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ՄԻՆՈԼԻ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ոճի ղրիմյ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ՄԻՆՈԼԻ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ոճի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ղն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մառայ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.</w:t>
            </w:r>
            <w:r>
              <w:rPr>
                <w:rFonts w:cs="GHEA Grapalat" w:ascii="GHEA Grapalat" w:hAnsi="GHEA Grapalat"/>
                <w:sz w:val="16"/>
              </w:rPr>
              <w:t>ձ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6"/>
              </w:rPr>
              <w:t>բրգաձ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ղնի ամառայի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ուդայածառ կանադ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արդի Բոլլե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արդի սպիտա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ոֆորա ճապոն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1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ոսի արևելյ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ոսի թխկիատեր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3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ելրեյթերիա հուրանավոր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տալպա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5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լբիցիա լենքորանյ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Ոսկե անձր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7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Ձիակասկ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ոսենի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ացենի ամերիկյ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եչի Լիտվինով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տաշես Մեծ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1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Գիհի կազակ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Գիհի վիրգինյ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րմավաշուշան թելատո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իպրոս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5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Խենոմելես ճապոն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6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Ֆորսիցիա միջանկյալ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7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սպիրակ Վանհուտտ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սպիրակ ճապոն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2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Եղրևանի սովորական,հիբրիդ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իբիսկուս սիրիական՝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Դրախտածա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Վեյգելա առատածաղի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ուդլեյա Դավիդ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Ներկայաց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յ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ռաջարկ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շվարկ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առեր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թվեր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խա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տար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Դեյցիա շքե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5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Ճապկի հարավայի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6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ծոխուր Թունբերգ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7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Թխենի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Տոսախ մշտադալար 1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3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Տոսախ մշտադալար 2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Պոլիանտ վարդեր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1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Ռեմոնտանտ վարդեր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ուսախաղող հնգատերև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Վիստերիա չին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մպսիս արմատակալո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5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Փաթաթվող վարդ խոշորածաղի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6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աղեղ սովորակ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7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Ռուդբեկի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շակ Ավագ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Գայլարդի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շակ Ավագ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4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Երիցու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իկոլայ Գրիգոր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Հոստ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ՄԻՆՈԼԻ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ուսածաղի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Քրիզանթե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Սապսան Գրու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Խորդեն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եգոնի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ՐՄԻՆՈԼԻ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5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ալզամին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Եղսպա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«Արտեմիդա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Եղսպա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7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Գացանի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սան Գրու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8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Ծխածաղի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սան Գրու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շակ Ավագ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59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Թավշածաղիկ լիմոնի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իկոլայ Գրիգոր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0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Շան բերա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Սապսան Գրուպ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«Արտեմիդա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ՋԻՋԻ ՆԱՏՈՒՐԱԼՍ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1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Փրփրեմ պորտուլակ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շակ Ավագ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2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Կատարանտու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Գեորգին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Տիգրան Սարգ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Կարեն Սահակ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ԱՁ Արմեն Հովհաննիս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Արշակ Ավագ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64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Խոտի սերմ (սիզամարգ պարտերային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ԱՁ Նորայր Չրաղ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Կանաչ Հեքիաթ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«Արտեմիս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Հավել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չ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մապատասխան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րգ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3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ետ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2-</w:t>
            </w:r>
            <w:r>
              <w:rPr>
                <w:rFonts w:cs="GHEA Grapalat" w:ascii="GHEA Grapalat" w:hAnsi="GHEA Grapalat"/>
                <w:sz w:val="16"/>
              </w:rPr>
              <w:t>րդ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ենթակետ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ահման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Պստո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</w:rPr>
              <w:t>Լանդշաֆտ Դիզայն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</w:rPr>
              <w:t>Ներկայաց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յի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ռաջարկ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շվարկ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տառեր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թվերով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սխա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կատար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6"/>
              </w:rPr>
              <w:t>Գնահատող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նձնաժողով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վերջինիս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հայտ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գնահատ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անբավար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և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մերժ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է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:</w:t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ՄԻՆՈԼԻ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31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4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ՄԻՆՈԼԻ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6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98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ՄԻՆՈԼԻ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37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9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2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9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3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6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286 9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2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3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21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85 625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06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9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87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48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43 7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43 7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9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3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1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1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212 7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36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5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66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73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71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3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6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5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3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45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3 2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8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73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94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5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5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տաշես Մեծ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8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46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38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8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97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37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6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039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68 7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48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4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7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5 8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45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6 8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 1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0 6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2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9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6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9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62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54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</w:rPr>
              <w:t>3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9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97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5 937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48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5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9 3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9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5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574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564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63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8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1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782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6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53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499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9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4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1 2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1 3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51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46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29 2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46 5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29 2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96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9 4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7 55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3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 1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ՄԻՆՈԼԻ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97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սան Գրու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0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9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4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6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7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ՐՄԻՆՈԼԻ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42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8 2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5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6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2 37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սան Գրու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6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6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5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7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4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27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սան Գրու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0 1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6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31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5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6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5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99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4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7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պսան Գրուպ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6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 6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 52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ԻՋԻ ՆԱՏՈՒՐԱԼՍ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1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9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6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3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64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63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3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Տիգրան Սարգ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1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Կարեն Սահակ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 2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Արմեն Հովհաննիս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6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98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 755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6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Ձ Նորայր Չրաղյան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3 7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նաչ Հեքիաթ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3 75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ստո ՍՊ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6 000 000.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5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character" w:styleId="BodyText2Char">
    <w:name w:val="Body Text 2 Char"/>
    <w:qFormat/>
    <w:rPr>
      <w:rFonts w:ascii="Arial LatArm;Arial" w:hAnsi="Arial LatArm;Arial" w:cs="Arial LatArm;Arial"/>
      <w:sz w:val="24"/>
    </w:rPr>
  </w:style>
  <w:style w:type="character" w:styleId="HeaderChar">
    <w:name w:val="Header Char"/>
    <w:qFormat/>
    <w:rPr>
      <w:lang w:val="en-AU"/>
    </w:rPr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BodyText3Char">
    <w:name w:val="Body Text 3 Char"/>
    <w:qFormat/>
    <w:rPr>
      <w:rFonts w:ascii="Arial LatArm;Arial" w:hAnsi="Arial LatArm;Arial" w:cs="Arial LatArm;Arial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2-25T14:36:00Z</cp:lastPrinted>
  <dcterms:modified xsi:type="dcterms:W3CDTF">2020-02-25T10:45:00Z</dcterms:modified>
  <cp:revision>53</cp:revision>
  <dc:subject/>
  <dc:title>Ð²Úî²ð²ðàôÂÚàôÜ ´²ò  ÀÜÂ²ò²Î²ðàì  ÜàôØ   Î²î²ðºÈàô  Ø²êÆÜ</dc:title>
</cp:coreProperties>
</file>